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color w:val="FF0000"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color w:val="FF0000"/>
          <w:sz w:val="24"/>
          <w:szCs w:val="24"/>
          <w:lang w:val="en-US"/>
        </w:rPr>
        <w:t>All fields are read in every three hours</w:t>
      </w: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 xml:space="preserve"> (black font: necessary, green font: desirable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000000"/>
          <w:sz w:val="24"/>
          <w:szCs w:val="24"/>
          <w:lang w:val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 xml:space="preserve">Model levels (3D): 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Compon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valid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un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wind in x direction (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m s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wind in y direction (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m s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pecific humid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kg kg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potential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3D precipit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(if not available then 2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mm (during meteorological timestep, 3 hr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3D cloud c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convective updraft flux</w:t>
              <w:br/>
              <w:t>(“MF updrafts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kg m</w:t>
            </w:r>
            <w:r>
              <w:rPr>
                <w:rFonts w:cs="TimesNewRomanPSMT" w:ascii="TimesNewRomanPSMT" w:hAnsi="TimesNewRomanPSMT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(during meteorologic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timestep, i.e. 3 hrs)</w:t>
            </w:r>
          </w:p>
        </w:tc>
      </w:tr>
      <w:tr>
        <w:trPr>
          <w:trHeight w:val="5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convective downdraft flux</w:t>
              <w:br/>
              <w:t>(“MF downdrafts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kg m</w:t>
            </w:r>
            <w:r>
              <w:rPr>
                <w:rFonts w:cs="TimesNewRomanPSMT" w:ascii="TimesNewRomanPSMT" w:hAnsi="TimesNewRomanPSMT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(during meteorological</w:t>
              <w:br/>
              <w:t>timestep, i.e. 3 hrs)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convective updraft detrain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kg m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 xml:space="preserve"> (during meteorological</w:t>
              <w:br/>
              <w:t>timestep, i.e. 3 hr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convective downdraft detrain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B05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kg m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 xml:space="preserve"> (during meteorological</w:t>
              <w:br/>
              <w:t>timestep, i.e. 3 hr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cloud liquid water con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kg kg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cloud ice water con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kg kg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convective precipi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m (during meteorological timestep, i.e. 3 hr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sigma dot (at level boundari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s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3D precipitation as sn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ccumul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m (during meteorological timestep, 3 hrs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Kz (vertical diffusion coeff. for he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Surface level only </w:t>
      </w:r>
      <w:r>
        <w:rPr/>
        <w:t>(2D)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Compon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valid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US"/>
              </w:rPr>
              <w:t>un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urface pres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hP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2m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ensible heat flux at surf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W m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latent heat flux at surf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W m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urface stress 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(or: friction velocity u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N m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(or: ms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 xml:space="preserve"> in case of u*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now dep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ea surface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fraction of ice c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oil temp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snow dep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000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0000"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fraction of snow c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instantan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volumetric soil water content (shallow and dee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 xml:space="preserve"> m</w:t>
            </w: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 xml:space="preserve">PBL height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2m R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z0 (roughness lengt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avera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" w:hAnsi="TimesNewRomanPSMT" w:cs="TimesNewRomanPSMT"/>
                <w:color w:val="00B050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color w:val="00B050"/>
                <w:sz w:val="24"/>
                <w:szCs w:val="24"/>
                <w:lang w:val="en-US"/>
              </w:rPr>
              <w:t>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48:00Z</dcterms:created>
  <dc:creator>michaelg</dc:creator>
  <dc:description/>
  <cp:keywords/>
  <dc:language>en-US</dc:language>
  <cp:lastModifiedBy>michaelg</cp:lastModifiedBy>
  <dcterms:modified xsi:type="dcterms:W3CDTF">2009-11-25T14:34:00Z</dcterms:modified>
  <cp:revision>18</cp:revision>
  <dc:subject/>
  <dc:title/>
</cp:coreProperties>
</file>